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РЕГИОНАЛЬНАЯ СЛУЖБА ПО ТАРИФАМ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0915</wp:posOffset>
                </wp:positionH>
                <wp:positionV relativeFrom="paragraph">
                  <wp:posOffset>-228600</wp:posOffset>
                </wp:positionV>
                <wp:extent cx="1082675" cy="764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73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60.2pt;mso-wrap-distance-left:0pt;mso-wrap-distance-right:0pt;mso-wrap-distance-top:0pt;mso-wrap-distance-bottom:0pt;margin-top:-18pt;mso-position-vertical-relative:text;margin-left:2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73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54610</wp:posOffset>
                </wp:positionV>
                <wp:extent cx="4572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3pt" to="411.55pt,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 ноября 2010 г. </w:t>
        <w:tab/>
        <w:tab/>
        <w:tab/>
        <w:tab/>
        <w:tab/>
        <w:tab/>
        <w:tab/>
        <w:t>№ 318-т/4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2"/>
      <w:bookmarkStart w:id="1" w:name="sub_2"/>
      <w:bookmarkEnd w:id="1"/>
    </w:p>
    <w:p>
      <w:pPr>
        <w:pStyle w:val="Heading3"/>
        <w:rPr/>
      </w:pPr>
      <w:bookmarkStart w:id="2" w:name="sub_2"/>
      <w:bookmarkEnd w:id="2"/>
      <w:r>
        <w:rPr/>
        <w:t>О тарифах на тепловую энергию для потребителей</w:t>
      </w:r>
    </w:p>
    <w:p>
      <w:pPr>
        <w:pStyle w:val="Heading3"/>
        <w:rPr>
          <w:szCs w:val="24"/>
        </w:rPr>
      </w:pPr>
      <w:r>
        <w:rPr>
          <w:szCs w:val="24"/>
        </w:rPr>
        <w:t>МУП «Объединенные котельные и тепловые сети» (г. Кинешма)</w:t>
      </w:r>
    </w:p>
    <w:p>
      <w:pPr>
        <w:pStyle w:val="ConsNormal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4.04.1995 № 41-ФЗ «О государственном регулировании тарифов на электрическую и тепловую энергию в Российской Федерации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 Региональная служба по тарифам Ивановской области постановляет:</w:t>
      </w:r>
    </w:p>
    <w:p>
      <w:pPr>
        <w:pStyle w:val="Heading2"/>
        <w:ind w:firstLine="9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ind w:firstLine="9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становить тарифы на тепловую энергию для потребителей муниципального унитарного предприятия «Объединенные котельные и тепловые сети» (г. Кинешма) согласно приложениям 1, 2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4"/>
          <w:szCs w:val="24"/>
        </w:rPr>
        <w:t>2. Установить льготные тарифы на тепловую энергию, отпускаемую населению на нужды отопления жилищного фонда, для потребителей МУП «Объединенные котельные и тепловые сети» (г. Кинешма) согласно приложениям 3, 4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озмещение выпадающих доходов от разницы между установленными в п. 1 настоящего постановления тарифами на тепловую энергию и тарифами на тепловую энергию, отпускаемую населению на нужды отопления жилищного фонда, установленными в п.2 настоящего постановления, осуществляется за счет средств областного бюджета в соответствии с законодательством Ивановской области.</w:t>
      </w:r>
    </w:p>
    <w:p>
      <w:pPr>
        <w:pStyle w:val="Heading2"/>
        <w:ind w:firstLine="900"/>
        <w:jc w:val="both"/>
        <w:rPr/>
      </w:pPr>
      <w:r>
        <w:rPr>
          <w:b w:val="false"/>
          <w:sz w:val="24"/>
          <w:szCs w:val="24"/>
        </w:rPr>
        <w:t>3. Тарифы, установленные в п.п. 1, 2 настоящего постановления, действуют с 01.01.2011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С 01.01.2011 утрачивают силу приложения 5, 6, 22, 23 к постановлению РСТ Ивановской области от 23.11.2009 № 239-т/2.</w:t>
      </w:r>
    </w:p>
    <w:p>
      <w:pPr>
        <w:pStyle w:val="Normal"/>
        <w:ind w:firstLine="90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 даты официального опубликования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ужбы</w:t>
        <w:tab/>
        <w:tab/>
        <w:tab/>
        <w:tab/>
        <w:tab/>
        <w:tab/>
        <w:t>А.П. Головков</w:t>
      </w:r>
      <w:r>
        <w:br w:type="page"/>
      </w:r>
    </w:p>
    <w:p>
      <w:pPr>
        <w:pStyle w:val="Normal"/>
        <w:widowControl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Постановлению РСТ Ивановской области от 19.11.2010 №318-т/4</w:t>
      </w:r>
    </w:p>
    <w:p>
      <w:pPr>
        <w:pStyle w:val="Normal"/>
        <w:widowControl/>
        <w:autoSpaceDE w:val="false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рифы на тепловую энергию для потребителей</w:t>
      </w:r>
    </w:p>
    <w:p>
      <w:pPr>
        <w:pStyle w:val="Heading3"/>
        <w:rPr/>
      </w:pPr>
      <w:r>
        <w:rPr>
          <w:szCs w:val="24"/>
        </w:rPr>
        <w:t xml:space="preserve">МУП «Объединенные котельные и тепловые сети» (г. Кинеш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учета передачи тепловой энергии по тепловым сетя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еплосетевая компания»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50"/>
        <w:gridCol w:w="1350"/>
        <w:gridCol w:w="1215"/>
        <w:gridCol w:w="1305"/>
        <w:gridCol w:w="12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орный пар давление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ый и редуциро- ванный 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от 1,2 до 2,5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,5 до 7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от 7,0 до 13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3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ноставочный, руб./Гкал,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отреб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потреби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Приложение 2 к Постановлению РСТ Ивановской области от 19.11.2010 №318-т/4</w:t>
      </w:r>
    </w:p>
    <w:p>
      <w:pPr>
        <w:pStyle w:val="Normal"/>
        <w:widowControl/>
        <w:autoSpaceDE w:val="false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рифы на тепловую энергию для потребителей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МУП «Объединенные котельные и тепловые сети» (г. Кинеш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четом передачи тепловой эне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пловым сетям ООО «Теплосетевая компания»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50"/>
        <w:gridCol w:w="1350"/>
        <w:gridCol w:w="1215"/>
        <w:gridCol w:w="1305"/>
        <w:gridCol w:w="12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борный пар давление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ый и редуциро- ванный 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от 1,2 до 2,5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,5 до 7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от 7,0 до 13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13,0 кг/с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ноставочный, руб./Гкал,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потреб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потреби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авочный, руб./Гкал, без учета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/>
                <w:sz w:val="24"/>
                <w:szCs w:val="24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к Постановлению РСТ Ивановской области от 19.11.2010 №318-т/4</w:t>
      </w:r>
    </w:p>
    <w:p>
      <w:pPr>
        <w:pStyle w:val="Normal"/>
        <w:widowControl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ьготные тарифы на тепловую энергию, отпускаемую населению на нужд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опления жилищного фонда, для потребителей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МУП «Объединенные котельные и тепловые сети» (г. Кинеш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учета передачи тепловой энергии по тепловым сетя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еплосетевая комп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50"/>
        <w:gridCol w:w="1350"/>
        <w:gridCol w:w="1215"/>
        <w:gridCol w:w="1305"/>
        <w:gridCol w:w="12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ячая </w:t>
              <w:br/>
              <w:t xml:space="preserve">вода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ный пар давление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рый и редуциро- ванный 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т 1,2 до 2,5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,5 до 7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т 7,0 до 13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свыше  13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отреб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81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 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потреби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 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  <w:t>* тариф без учета НДС – 1 129,50 руб./Гкал.</w:t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</w:r>
    </w:p>
    <w:p>
      <w:pPr>
        <w:pStyle w:val="Normal"/>
        <w:widowControl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 к Постановлению РСТ Ивановской области от 19.11.2010 №318-т/4</w:t>
      </w:r>
    </w:p>
    <w:p>
      <w:pPr>
        <w:pStyle w:val="Normal"/>
        <w:widowControl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ьготные тарифы на тепловую энергию, отпускаемую населению на нужд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опления жилищного фонда, для потребителей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МУП «Объединенные котельные и тепловые сети» (г. Кинешма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четом передачи тепловой энерг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пловым сетям ООО «Теплосетевая комп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50"/>
        <w:gridCol w:w="1350"/>
        <w:gridCol w:w="1215"/>
        <w:gridCol w:w="1305"/>
        <w:gridCol w:w="1260"/>
        <w:gridCol w:w="1080"/>
        <w:gridCol w:w="12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на тепловую энерг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ячая </w:t>
              <w:br/>
              <w:t xml:space="preserve">вода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орный пар давление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рый и редуциро- ванный па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т 1,2 до 2,5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,5 до 7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т 7,0 до 13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свыше  13,0 кг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требители, оплачивающие производство и передачу тепловой энерг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отреб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,40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ители, оплачивающие производство тепловой энергии (получающие тепловую энергию на коллекторах производ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 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потребител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ноставочный, руб./Гкал, с учетом НД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вухставоч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энергию, руб./Гк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мощность, тыс. руб. в месяц/ Гкал/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autoSpaceDE w:val="false"/>
        <w:rPr/>
      </w:pPr>
      <w:r>
        <w:rPr/>
        <w:t>* тариф без учета НДС – 1 285,93 руб./Гкал.</w:t>
      </w:r>
    </w:p>
    <w:p>
      <w:pPr>
        <w:pStyle w:val="Normal"/>
        <w:widowControl/>
        <w:autoSpaceDE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76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000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5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2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1050" w:firstLine="7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</w:rPr>
  </w:style>
  <w:style w:type="paragraph" w:styleId="1">
    <w:name w:val="1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48:00Z</dcterms:created>
  <dc:creator>XXX</dc:creator>
  <dc:description/>
  <cp:keywords/>
  <dc:language>en-US</dc:language>
  <cp:lastModifiedBy>XXX</cp:lastModifiedBy>
  <cp:lastPrinted>2010-11-20T10:25:00Z</cp:lastPrinted>
  <dcterms:modified xsi:type="dcterms:W3CDTF">2010-11-20T07:26:00Z</dcterms:modified>
  <cp:revision>12</cp:revision>
  <dc:subject/>
  <dc:title> </dc:title>
</cp:coreProperties>
</file>